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Calibri"/>
          <w:sz w:val="36"/>
          <w:szCs w:val="36"/>
          <w:lang w:val="en-US" w:eastAsia="zh-CN"/>
        </w:rPr>
      </w:pPr>
      <w:r>
        <w:rPr>
          <w:rFonts w:ascii="方正小标宋_GBK" w:hAnsi="方正小标宋_GBK" w:cs="Calibri" w:eastAsia="方正小标宋_GBK"/>
          <w:sz w:val="36"/>
          <w:szCs w:val="36"/>
          <w:lang w:val="en-US" w:eastAsia="zh-CN"/>
        </w:rPr>
        <w:t>天津科技大学工程项目竣工验收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078"/>
        <w:gridCol w:w="1870"/>
        <w:gridCol w:w="2691"/>
      </w:tblGrid>
      <w:tr>
        <w:trPr>
          <w:trHeight w:val="510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项目名称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施工单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施工地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开工时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竣工时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验收时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验收地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验收人员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</w:rPr>
            </w:r>
          </w:p>
        </w:tc>
      </w:tr>
      <w:tr>
        <w:trPr>
          <w:trHeight w:val="554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8"/>
                <w:szCs w:val="30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竣  工  验  收  情  况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 w:val="28"/>
                <w:szCs w:val="30"/>
                <w:lang w:eastAsia="zh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30"/>
                <w:lang w:eastAsia="zh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Calibri"/>
                <w:sz w:val="28"/>
                <w:szCs w:val="30"/>
                <w:lang w:val="en-US" w:eastAsia="zh-CN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8"/>
                <w:lang w:val="en-US" w:eastAsia="zh-CN"/>
              </w:rPr>
              <w:t>注：若涉及隐蔽工程，应明确描述并留存影像资料。</w:t>
            </w:r>
          </w:p>
        </w:tc>
      </w:tr>
      <w:tr>
        <w:trPr>
          <w:trHeight w:val="2835" w:hRule="exact"/>
          <w:cantSplit w:val="true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施工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项目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单位盖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8"/>
                <w:lang w:val="en-US" w:eastAsia="zh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  <w:lang w:eastAsia="zh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年  月  日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监理单位（若有）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项目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单位盖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8"/>
                <w:lang w:val="en-US" w:eastAsia="zh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年  月  日</w:t>
            </w:r>
          </w:p>
        </w:tc>
      </w:tr>
      <w:tr>
        <w:trPr>
          <w:trHeight w:val="2835" w:hRule="exact"/>
          <w:cantSplit w:val="true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使用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项目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单位盖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  <w:lang w:val="en-US" w:eastAsia="zh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年  月  日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主管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项目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-CN"/>
              </w:rPr>
              <w:t>单位盖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8"/>
                <w:lang w:val="en-US" w:eastAsia="zh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  <w:lang w:val="en-US" w:eastAsia="zh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8"/>
                <w:lang w:val="en-US" w:eastAsia="zh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Calibri" w:eastAsia="仿宋_GB2312;仿宋"/>
                <w:b/>
                <w:bCs/>
                <w:sz w:val="24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21:00Z</dcterms:created>
  <dc:creator>LXY</dc:creator>
  <dc:description/>
  <dc:language>en-US</dc:language>
  <cp:lastModifiedBy>王伯娟</cp:lastModifiedBy>
  <cp:lastPrinted>2026-01-23T11:39:00Z</cp:lastPrinted>
  <dcterms:modified xsi:type="dcterms:W3CDTF">2026-01-23T05:35:57Z</dcterms:modified>
  <cp:revision>0</cp:revision>
  <dc:subject/>
  <dc:title>停车场铺装及排水工程（二）竣工结算审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19BA0CFBB41D99D233C2545AA93DF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DAzNjA4Y2EyNjNiZjg4YTg2ZTlhODFlMjFkZThjNGYiLCJ1c2VySWQiOiIxNjgwMTc4NzM4In0=</vt:lpwstr>
  </property>
</Properties>
</file>